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0" cy="3314700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36pt,270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2410</wp:posOffset>
                </wp:positionV>
                <wp:extent cx="0" cy="33147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3pt" to="27pt,279.2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підприємств</w:t>
        <w:br/>
        <w:t>У СФЕРІ інформаціЙНИХ та телекомунікаційНИХ ПОСЛУГ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 OF Information</w:t>
      </w:r>
      <w:r>
        <w:rPr>
          <w:rFonts w:cs="Arial" w:ascii="Arial" w:hAnsi="Arial"/>
          <w:i/>
          <w:caps/>
          <w:sz w:val="28"/>
          <w:szCs w:val="28"/>
        </w:rPr>
        <w:t xml:space="preserve"> 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telecommunication enterpriseS</w: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0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1665001891" r:id="rId2"/>
        </w:object>
      </w:r>
      <w:bookmarkStart w:id="0" w:name="_1572178169"/>
      <w:bookmarkEnd w:id="0"/>
      <w:r>
        <w:rPr>
          <w:highlight w:val="yellow"/>
          <w:lang w:val="en-US" w:eastAsia="en-US"/>
        </w:rPr>
        <w:object w:dxaOrig="38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75pt;height:204.75pt" filled="f" o:ole="">
            <v:imagedata r:id="rId5" o:title=""/>
          </v:shape>
          <o:OLEObject Type="Embed" ProgID="Excel.Sheet.12" ShapeID="ole_rId4" DrawAspect="Content" ObjectID="_32330656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0460</wp:posOffset>
                </wp:positionH>
                <wp:positionV relativeFrom="paragraph">
                  <wp:posOffset>847090</wp:posOffset>
                </wp:positionV>
                <wp:extent cx="1405890" cy="307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Комп'ютерне програмування, консультування та пов'язана </w:t>
                              <w:br/>
                              <w:t>з ними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4.25pt;mso-wrap-distance-left:9.05pt;mso-wrap-distance-right:9.05pt;mso-wrap-distance-top:0pt;mso-wrap-distance-bottom:0pt;margin-top:66.7pt;mso-position-vertical-relative:text;margin-left:38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Комп'ютерне програмування, консультування та пов'язана </w:t>
                        <w:br/>
                        <w:t>з ними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08660</wp:posOffset>
                </wp:positionV>
                <wp:extent cx="12573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964055</wp:posOffset>
                </wp:positionV>
                <wp:extent cx="1216025" cy="3168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Інформація та телекомунікаці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95pt;mso-wrap-distance-left:9.05pt;mso-wrap-distance-right:9.05pt;mso-wrap-distance-top:0pt;mso-wrap-distance-bottom:0pt;margin-top:154.65pt;mso-position-vertical-relative:text;margin-left:3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Інформація та телекомун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47090</wp:posOffset>
                </wp:positionV>
                <wp:extent cx="914400" cy="2057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елекомунікації (електрозв'язок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pt;mso-wrap-distance-left:9.05pt;mso-wrap-distance-right:9.05pt;mso-wrap-distance-top:0pt;mso-wrap-distance-bottom:0pt;margin-top:66.7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елекомунікації (електрозв'яз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8960</wp:posOffset>
                </wp:positionH>
                <wp:positionV relativeFrom="paragraph">
                  <wp:posOffset>1964055</wp:posOffset>
                </wp:positionV>
                <wp:extent cx="571500" cy="2768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Видавнича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8pt;mso-wrap-distance-left:9.05pt;mso-wrap-distance-right:9.05pt;mso-wrap-distance-top:0pt;mso-wrap-distance-bottom:0pt;margin-top:154.65pt;mso-position-vertical-relative:text;margin-left:3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Видавнич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2560</wp:posOffset>
                </wp:positionH>
                <wp:positionV relativeFrom="paragraph">
                  <wp:posOffset>1779905</wp:posOffset>
                </wp:positionV>
                <wp:extent cx="914400" cy="30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 інформації та телекомунікаці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40.15pt;mso-position-vertical-relative:text;margin-left:4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 інформації та телекомунік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58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Інформація та телекомунікації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i/>
          <w:i/>
          <w:iCs/>
          <w:kern w:val="0"/>
          <w:sz w:val="20"/>
          <w:highlight w:val="yellow"/>
          <w:lang w:val="en-US" w:eastAsia="en-US"/>
        </w:rPr>
      </w:pP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t xml:space="preserve">2.108. Кількість підприємств,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кількість </w:t>
      </w: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t>зайнятих та найманих працівників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 на підприємствах</w:t>
      </w: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br/>
        <w:t xml:space="preserve">за видом економічної діяльності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Інформація та телекомунікації"</w:t>
        <w:br/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Number of enterprises,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number of persons</w:t>
      </w:r>
      <w:r>
        <w:rPr>
          <w:rFonts w:eastAsia="MS Mincho;ＭＳ 明朝"/>
          <w:b/>
          <w:i/>
          <w:iCs/>
          <w:color w:val="000000"/>
          <w:kern w:val="0"/>
          <w:sz w:val="20"/>
          <w:highlight w:val="yellow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 and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employees by type of economic activity </w:t>
        <w:br/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Information and communication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851"/>
        <w:gridCol w:w="697"/>
        <w:gridCol w:w="924"/>
        <w:gridCol w:w="924"/>
        <w:gridCol w:w="925"/>
        <w:gridCol w:w="924"/>
        <w:gridCol w:w="924"/>
        <w:gridCol w:w="925"/>
      </w:tblGrid>
      <w:tr>
        <w:trPr/>
        <w:tc>
          <w:tcPr>
            <w:tcW w:w="2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3189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33,5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31,0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43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3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28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34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1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16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6"/>
                <w:szCs w:val="16"/>
              </w:rPr>
              <w:t>148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1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14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89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2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193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внич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86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92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6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8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0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6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ння книг, періодичних видань та інша видавнич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26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3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5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3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26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58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8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36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44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8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6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right="-113" w:hanging="0"/>
              <w:rPr/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иробництво кіно- та відеофільмів, телевізійних прогр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92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2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9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4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3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0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0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6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17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26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9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45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5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</w:tbl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  <w:r>
        <w:br w:type="page"/>
      </w:r>
    </w:p>
    <w:p>
      <w:pPr>
        <w:pStyle w:val="Normal"/>
        <w:rPr>
          <w:rFonts w:eastAsia="MS Mincho;ＭＳ 明朝"/>
          <w:kern w:val="0"/>
          <w:sz w:val="4"/>
          <w:szCs w:val="4"/>
          <w:highlight w:val="yellow"/>
        </w:rPr>
      </w:pPr>
      <w:r>
        <w:rPr>
          <w:rFonts w:eastAsia="MS Mincho;ＭＳ 明朝"/>
          <w:kern w:val="0"/>
          <w:sz w:val="4"/>
          <w:szCs w:val="4"/>
          <w:highlight w:val="yellow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845"/>
        <w:gridCol w:w="693"/>
        <w:gridCol w:w="930"/>
        <w:gridCol w:w="931"/>
        <w:gridCol w:w="931"/>
        <w:gridCol w:w="931"/>
        <w:gridCol w:w="931"/>
        <w:gridCol w:w="931"/>
      </w:tblGrid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08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4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0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8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8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70" w:hanging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85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70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4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96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,9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9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7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5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15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4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,9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38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8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right="-113" w:hanging="0"/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8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right="-113" w:hanging="0"/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0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5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56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54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1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оброблення даних, розміщення інформації на веб-вузлах і пов'язана з ними діяльність; веб-портал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70" w:hanging="0"/>
              <w:jc w:val="right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70" w:hanging="0"/>
              <w:jc w:val="right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ind w:left="170" w:hanging="0"/>
              <w:jc w:val="right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ind w:left="170" w:hanging="0"/>
              <w:jc w:val="right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ind w:left="170" w:hanging="0"/>
              <w:jc w:val="right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ind w:left="170" w:hanging="0"/>
              <w:jc w:val="right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1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265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  <w:t>10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  <w:t>9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5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109. Витрати на персонал підприємств за видом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Інформація та телекомунікації"</w:t>
        <w:br/>
        <w:t>Personnel costs of enterprises by type of economic activity "Information and communication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5"/>
        <w:gridCol w:w="702"/>
        <w:gridCol w:w="550"/>
        <w:gridCol w:w="956"/>
        <w:gridCol w:w="933"/>
        <w:gridCol w:w="934"/>
        <w:gridCol w:w="933"/>
        <w:gridCol w:w="935"/>
      </w:tblGrid>
      <w:tr>
        <w:trPr>
          <w:trHeight w:val="151" w:hRule="atLeast"/>
          <w:cantSplit w:val="true"/>
        </w:trPr>
        <w:tc>
          <w:tcPr>
            <w:tcW w:w="3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618,2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7909,1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5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709,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166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885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80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300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998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302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408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2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4178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81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6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5641</w:t>
            </w:r>
            <w:r>
              <w:rPr>
                <w:b/>
                <w:color w:val="000000"/>
                <w:sz w:val="16"/>
                <w:szCs w:val="16"/>
              </w:rPr>
              <w:t>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1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2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709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51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внич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7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8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4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8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9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8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видання книг, періодичних видань </w:t>
              <w:br/>
              <w:t>та інша видавнич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0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2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2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9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1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6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идання програмного забезпеч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58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виробництво кіно- та відеофільмів, </w:t>
              <w:br/>
              <w:t>телевізійних програм, видання звукозапис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6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виробництво кіно- та відеофільмів, </w:t>
              <w:br/>
              <w:t>телевізійних програ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идання звукозапис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9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</w:t>
              <w:br/>
              <w:t>та телевізійного мовл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8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2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3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9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радіомовл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2"/>
        <w:gridCol w:w="700"/>
        <w:gridCol w:w="550"/>
        <w:gridCol w:w="956"/>
        <w:gridCol w:w="935"/>
        <w:gridCol w:w="946"/>
        <w:gridCol w:w="924"/>
        <w:gridCol w:w="935"/>
      </w:tblGrid>
      <w:tr>
        <w:trPr>
          <w:trHeight w:val="151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109</w:t>
            </w:r>
          </w:p>
        </w:tc>
      </w:tr>
      <w:tr>
        <w:trPr>
          <w:trHeight w:val="151" w:hRule="atLeast"/>
          <w:cantSplit w:val="true"/>
        </w:trPr>
        <w:tc>
          <w:tcPr>
            <w:tcW w:w="3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4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5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9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4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4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0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8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24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6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56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6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3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2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9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4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94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5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4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5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2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6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3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діяльність у сфері електрозв'яз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7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4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комп'ютерне програмування, консультування </w:t>
              <w:br/>
              <w:t>та пов'язана з ними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5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0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8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3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02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8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2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5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2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76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9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оброблення даних, розміщення інформації </w:t>
              <w:br/>
              <w:t xml:space="preserve">на веб-вузлах і пов'язана з ними діяльність; </w:t>
              <w:br/>
              <w:t>веб-портал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8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6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ших інформаційних по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</w:tbl>
    <w:p>
      <w:pPr>
        <w:pStyle w:val="Normal"/>
        <w:spacing w:lineRule="exact" w:line="14"/>
        <w:ind w:left="113" w:right="113" w:hanging="0"/>
        <w:jc w:val="center"/>
        <w:rPr>
          <w:b/>
          <w:b/>
          <w:i/>
          <w:i/>
          <w:sz w:val="2"/>
          <w:szCs w:val="2"/>
          <w:lang w:val="en-GB" w:eastAsia="en-US"/>
        </w:rPr>
      </w:pPr>
      <w:r>
        <w:rPr>
          <w:b/>
          <w:i/>
          <w:sz w:val="2"/>
          <w:szCs w:val="2"/>
          <w:lang w:val="en-GB" w:eastAsia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4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9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9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 xml:space="preserve">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</w:t>
    </w:r>
    <w:r>
      <w:rPr>
        <w:rFonts w:cs="Arial" w:ascii="Arial" w:hAnsi="Arial"/>
        <w:sz w:val="13"/>
        <w:szCs w:val="13"/>
      </w:rPr>
      <w:t xml:space="preserve"> 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9:00Z</dcterms:created>
  <dc:creator>O.Kritskiy</dc:creator>
  <dc:description/>
  <cp:keywords/>
  <dc:language>en-US</dc:language>
  <cp:lastModifiedBy>Y.Radionova</cp:lastModifiedBy>
  <cp:lastPrinted>2017-11-14T15:47:00Z</cp:lastPrinted>
  <dcterms:modified xsi:type="dcterms:W3CDTF">2017-11-14T13:50:00Z</dcterms:modified>
  <cp:revision>51</cp:revision>
  <dc:subject/>
  <dc:title>ДЕРЖАВНИЙ КОМІТЕТ СТАТИСТИКИ УКРАЇНИ</dc:title>
</cp:coreProperties>
</file>